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jc w:val="center"/>
        <w:rPr>
          <w:b/>
          <w:b/>
          <w:i/>
          <w:i/>
          <w:sz w:val="28"/>
          <w:lang w:eastAsia="en-US"/>
        </w:rPr>
      </w:pPr>
      <w:r>
        <w:rPr>
          <w:b/>
          <w:i/>
          <w:sz w:val="28"/>
          <w:lang w:eastAsia="en-US"/>
        </w:rPr>
        <w:t>Устное выступление.</w:t>
      </w:r>
    </w:p>
    <w:p>
      <w:pPr>
        <w:pStyle w:val="TextBodyIndent"/>
        <w:widowControl/>
        <w:jc w:val="center"/>
        <w:rPr>
          <w:b/>
          <w:b/>
          <w:i/>
          <w:i/>
          <w:sz w:val="28"/>
          <w:lang w:eastAsia="en-US"/>
        </w:rPr>
      </w:pPr>
      <w:r>
        <w:rPr>
          <w:b/>
          <w:i/>
          <w:sz w:val="28"/>
          <w:lang w:eastAsia="en-US"/>
        </w:rPr>
      </w:r>
    </w:p>
    <w:p>
      <w:pPr>
        <w:pStyle w:val="TextBodyIndent"/>
        <w:widowControl/>
        <w:rPr/>
      </w:pPr>
      <w:r>
        <w:rPr>
          <w:lang w:eastAsia="en-US"/>
        </w:rPr>
        <w:t xml:space="preserve">Уважаемые коллеги, уважаемый Николай Михайлович, я хотела бы отнять у вас несколько минут и рассказать вам о Расколе Русской Православной Церкви. Расколом принято называть произошедшее во второй половине XVII века отделение от господствующей Православной Церкви части верующих, получивших название старообрядцев, или раскольников. Это разделение началось в царствование Алексея Михайловича вследствие церковных реформ патриарха Никона и продолжается до сих пор. Раскольники считают себя такими же православными, как и мы. Старообрядцы не расходятся с нами ни в одном догмате веры, ни в одном основании вероучения, но они откололись от нашей церкви, перестали признавать авторитетом наше церковное правительство во имя «старой веры», будто бы покинутой этим правительством. Поэтому мы теперь и не считаем их еретиками, а только раскольниками, а они нас называют церковниками или никонианами. Значение Раскола в русской истории определяется тем, что он являет собой видимую отправную точку духовных противоречий и смут, завершившихся в начале XX века разгромом русской православной государственности. </w:t>
      </w:r>
    </w:p>
    <w:p>
      <w:pPr>
        <w:pStyle w:val="Normal"/>
        <w:ind w:firstLine="720"/>
        <w:jc w:val="both"/>
        <w:rPr>
          <w:sz w:val="24"/>
        </w:rPr>
      </w:pPr>
      <w:r>
        <w:rPr>
          <w:sz w:val="24"/>
        </w:rPr>
        <w:t>О Расколе писали многие. Историки - каждый по-своему - толковали его причины и разъясняли последствия (большей частью весьма неудовлетворительно и поверхностно).</w:t>
      </w:r>
    </w:p>
    <w:p>
      <w:pPr>
        <w:pStyle w:val="Normal"/>
        <w:ind w:firstLine="720"/>
        <w:jc w:val="both"/>
        <w:rPr>
          <w:sz w:val="24"/>
        </w:rPr>
      </w:pPr>
      <w:r>
        <w:rPr>
          <w:sz w:val="24"/>
        </w:rPr>
        <w:t>До патриарха Никона русское церковное общество было единым церковным складом с единым высшим пастырем, но в нем в разное время и из разных источников возникали и утверждались некоторые местные разночтения, обычаи и обряды, отличавшиеся от принятых в греческой церкви, от которой Русь приняла христианство. Таковы были: двуперстное крестное знамение, 6-ти конечный крест, образ написания и произнесения имени «Исус», служение на пяти просфорах, хождение по-солонь, т.е. по солнцу (от левой руки к правой, обратившись лицом к алтарю), двойная (сугубая) аллилуйя, строительство одноглавых церквей.</w:t>
      </w:r>
    </w:p>
    <w:p>
      <w:pPr>
        <w:pStyle w:val="Normal"/>
        <w:ind w:firstLine="720"/>
        <w:jc w:val="both"/>
        <w:rPr/>
      </w:pPr>
      <w:r>
        <w:rPr>
          <w:sz w:val="24"/>
        </w:rPr>
        <w:t xml:space="preserve">Со второй половины </w:t>
      </w:r>
      <w:r>
        <w:rPr>
          <w:sz w:val="24"/>
          <w:lang w:val="en-US"/>
        </w:rPr>
        <w:t>XVI</w:t>
      </w:r>
      <w:r>
        <w:rPr>
          <w:sz w:val="24"/>
        </w:rPr>
        <w:t xml:space="preserve"> века, когда в Москве началось книгопечатание, эти обряды и разночтения стали проникать из рукописных богослужебных книг в печатные издания и таким образом распространялись по всей России. </w:t>
      </w:r>
    </w:p>
    <w:p>
      <w:pPr>
        <w:pStyle w:val="Normal"/>
        <w:ind w:firstLine="720"/>
        <w:jc w:val="both"/>
        <w:rPr/>
      </w:pPr>
      <w:r>
        <w:rPr>
          <w:sz w:val="24"/>
        </w:rPr>
        <w:t xml:space="preserve">За ликвидацию местных различий в церковно-обрядовой сфере, устранение разночтений и исправление богослужебных книг и другие меры по установлению общей богословной системы выступали все члены влиятельного «Кружка ревнителей благочестия». Однако среди его членов не было единства взглядов относительно путей, методов и конечных целей намечаемой реформы. Протопопы Аввакум, Даниил, Иван Неронов и другие считали, что русская церковь сохранила «древлее благочестие» и предлагали проводить унификацию, опираясь на древнерусские богослужебные книги. Другие члены кружка (Стефан Вонифатьев, Ф.М. Ртищев), к которым позднее присоединился Никон, хотели следовать греческим богослужебным образцам, имея в виду в дальнейшем объединение под эгидой московского патриарха православных церквей Украины и России и укрепление их связей с восточными православными церквями. </w:t>
      </w:r>
    </w:p>
    <w:p>
      <w:pPr>
        <w:pStyle w:val="Normal"/>
        <w:ind w:firstLine="720"/>
        <w:jc w:val="both"/>
        <w:rPr/>
      </w:pPr>
      <w:r>
        <w:rPr>
          <w:sz w:val="24"/>
        </w:rPr>
        <w:t>При поддержке Алексея Михайловича Никон начал проводить исправление русских богослужебных книг по современным греческим образцам и изменил некоторые обряды (двоеперстие было заменено троеперстием; во время служб «аллилуйя» стали произносить не дважды, а трижды; стал почитаться восьмиконечный крест; во время богослужения стали ходить против солнца; писать и произносить стали «Иисус»; церкви стали строить о 5-ти главах, и т. д.). Нововведения были одобрены церковными соборами 1654-1655 годов. В течение 1653-1656 годов на Печатном дворе шел выпуск исправленных или вновь переведенных богослужебных книг.</w:t>
      </w:r>
    </w:p>
    <w:p>
      <w:pPr>
        <w:pStyle w:val="Normal"/>
        <w:ind w:firstLine="720"/>
        <w:jc w:val="both"/>
        <w:rPr>
          <w:sz w:val="24"/>
        </w:rPr>
      </w:pPr>
      <w:r>
        <w:rPr>
          <w:sz w:val="24"/>
        </w:rPr>
        <w:t>Хотя реформа затрагивала лишь внешнюю обрядовую сторону религии, эти изменения получили значение большого события. К тому же выяснилось стремление Никона использовать реформу для централизации церкви и усиления власти патриарха. Недовольство вызвали и насильственные меры, с помощью которых Никон вводил в обиход новые книги и обряды. Первыми за «старую веру» выступили некоторые члены «Кружка ревнителей благочестия»: Аввакум, Даниил, Иван Неронов и другие. Столкновение между Никоном и защитниками «старой веры» приняло резкие формы. Аввакум, Неронов и другие идеологи Раскола подверглись жестоким преследованиям.</w:t>
      </w:r>
    </w:p>
    <w:p>
      <w:pPr>
        <w:pStyle w:val="Normal"/>
        <w:ind w:firstLine="720"/>
        <w:jc w:val="both"/>
        <w:rPr>
          <w:sz w:val="24"/>
        </w:rPr>
      </w:pPr>
      <w:r>
        <w:rPr>
          <w:sz w:val="24"/>
        </w:rPr>
        <w:t xml:space="preserve">Выступления защитников «старой веры» получили поддержку в различных слоях русского общества, что привело к возникновению движения, названного Расколом. Часть низшего духовенства, видевшая в сильной патриаршей власти лишь орган эксплуатации, выступая за «старую веру», протестовала против увеличения гнета со стороны церковной верхушки. </w:t>
      </w:r>
    </w:p>
    <w:p>
      <w:pPr>
        <w:pStyle w:val="3"/>
        <w:rPr>
          <w:sz w:val="24"/>
        </w:rPr>
      </w:pPr>
      <w:r>
        <mc:AlternateContent>
          <mc:Choice Requires="wps">
            <w:drawing>
              <wp:anchor behindDoc="0" distT="0" distB="0" distL="114935" distR="114935" simplePos="0" locked="0" layoutInCell="0" allowOverlap="1" relativeHeight="8">
                <wp:simplePos x="0" y="0"/>
                <wp:positionH relativeFrom="column">
                  <wp:posOffset>812165</wp:posOffset>
                </wp:positionH>
                <wp:positionV relativeFrom="paragraph">
                  <wp:posOffset>7175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56.5pt" to="63.95pt,56.5pt" stroked="t" o:allowincell="f" style="position:absolute">
                <v:stroke color="black" weight="9360" joinstyle="miter" endcap="flat"/>
                <v:fill o:detectmouseclick="t" on="false"/>
                <w10:wrap type="none"/>
              </v:line>
            </w:pict>
          </mc:Fallback>
        </mc:AlternateContent>
      </w:r>
      <w:r>
        <w:rPr>
          <w:sz w:val="24"/>
        </w:rPr>
        <w:t>К Расколу примкнула и часть высшего духовенства, недовольная централизаторскими устремлениями Никона, его самоуправством и отстаивавшая свои феодальные привилегии (епископы – коломенский Павел, вятский Александр и другие). Призывы сторонников «старой веры» получили поддержку и в среде высшей светской знати. Но наибольшую часть сторонников Раскола составляли крестьяне. Они не признали новопечатных книг, не найдя в них старых обрядов, уже освященных временем; усмотрели в этих новых изданиях новую веру и прокляли их как еретические, продолжая совершать богослужение и молиться по старым книгам.</w:t>
      </w:r>
    </w:p>
    <w:p>
      <w:pPr>
        <w:pStyle w:val="Normal"/>
        <w:jc w:val="both"/>
        <w:rPr/>
      </w:pPr>
      <w:r>
        <w:rPr>
          <w:sz w:val="24"/>
        </w:rPr>
        <w:t>Объединению в движении столь разнородных социальных сил способствовала противоречивая идеология Раскола. Раскол защищал старину, отрицал нововведения, проповедовал принятие мученического венца во имя «старой веры», во имя спасения души, и в то же время резко обличал в религиозной форме феодально-крепостническую действительность. Различным слоям общества были выгодны различные стороны этой идеологии. В народной массе живой отклик находили проповеди расколоучителей о наступлении «последнего времени», о воцарении в мире антихриста, о том, что царь, патриарх и все власти поклонились ему и выполняют его волю.</w:t>
      </w:r>
    </w:p>
    <w:p>
      <w:pPr>
        <w:pStyle w:val="Normal"/>
        <w:jc w:val="both"/>
        <w:rPr>
          <w:sz w:val="24"/>
        </w:rPr>
      </w:pPr>
      <w:r>
        <w:rPr>
          <w:sz w:val="24"/>
        </w:rPr>
        <w:t>Раскол стал одновременно и знамением консервативной антиправительственной оппозиции церковных и светских феодалов, и знамением антифеодальной оппозиции. Народные массы, становясь на защиту «старой веры», выражали этим свой протест против феодального гнета, прикрываемого и освящаемого церковью.</w:t>
      </w:r>
    </w:p>
    <w:p>
      <w:pPr>
        <w:pStyle w:val="Normal"/>
        <w:jc w:val="both"/>
        <w:rPr>
          <w:sz w:val="24"/>
        </w:rPr>
      </w:pPr>
      <w:r>
        <w:rPr>
          <w:sz w:val="24"/>
        </w:rPr>
        <w:tab/>
        <w:t>Массовый характер движение Раскола приобрело после церковного собора 1666-1667 гг., на котором присутствовали 2 восточных патриарха, предавшего старообрядцев анафеме, как еретиков, и принявшего решение об их отлучении от церкви. А отлученные, в свою очередь, перестали признавать отлучившую их иерархию своей церковной властью. С тех пор и раскололось русское церковное общество, и этот раскол продолжается до сих пор.</w:t>
      </w:r>
    </w:p>
    <w:p>
      <w:pPr>
        <w:pStyle w:val="Normal"/>
        <w:jc w:val="both"/>
        <w:rPr>
          <w:sz w:val="24"/>
        </w:rPr>
      </w:pPr>
      <w:r>
        <w:rPr>
          <w:sz w:val="24"/>
        </w:rPr>
      </w:r>
    </w:p>
    <w:p>
      <w:pPr>
        <w:pStyle w:val="Normal"/>
        <w:jc w:val="center"/>
        <w:rPr>
          <w:b/>
          <w:b/>
          <w:i/>
          <w:i/>
          <w:sz w:val="28"/>
        </w:rPr>
      </w:pPr>
      <w:r>
        <w:rPr>
          <w:b/>
          <w:i/>
          <w:sz w:val="28"/>
        </w:rPr>
        <w:t>2. Историография.</w:t>
      </w:r>
    </w:p>
    <w:p>
      <w:pPr>
        <w:pStyle w:val="Normal"/>
        <w:jc w:val="center"/>
        <w:rPr>
          <w:b/>
          <w:b/>
          <w:i/>
          <w:i/>
          <w:sz w:val="16"/>
        </w:rPr>
      </w:pPr>
      <w:r>
        <w:rPr>
          <w:b/>
          <w:i/>
          <w:sz w:val="16"/>
        </w:rPr>
      </w:r>
    </w:p>
    <w:p>
      <w:pPr>
        <w:pStyle w:val="Normal"/>
        <w:jc w:val="both"/>
        <w:rPr/>
      </w:pPr>
      <w:r>
        <w:rPr>
          <w:sz w:val="24"/>
        </w:rPr>
        <w:t xml:space="preserve">Наиболее обстоятельная публикация исторических источников по рассматриваемому периоду истории – это девятитомные </w:t>
      </w:r>
      <w:r>
        <w:rPr>
          <w:sz w:val="24"/>
          <w:lang w:val="en-US"/>
        </w:rPr>
        <w:t>“Материалы по истории раскола за первое время его существования” (В 9т./ под редакцией Н.И. Субботина. М., 1874 – 1894). Здесь собраны богатейшие сведения о вождях противников церковной реформы, главных движениях</w:t>
      </w:r>
      <w:r>
        <w:rPr>
          <w:sz w:val="24"/>
        </w:rPr>
        <w:t xml:space="preserve"> и событиях в истории раннего старообрядства. И хотя с момента выхода последнего тома, как говориться, немало воды утекло, и новые документы по истории раскола продолжают открывать до сего дня, </w:t>
      </w:r>
      <w:r>
        <w:rPr>
          <w:sz w:val="24"/>
          <w:lang w:val="en-US"/>
        </w:rPr>
        <w:t>“Материалы…” все же остаются основными источниками</w:t>
      </w:r>
      <w:r>
        <w:rPr>
          <w:sz w:val="24"/>
        </w:rPr>
        <w:t xml:space="preserve">. Они практически лишены комментариев и пояснений, не говоря уже о доступности. Они адресованы скорее читателю-профессионалу, чем обычному любителю родной старины. Читателям (а особенно тем из них, кто впервые знакомится с темой раскола) лучше обратиться к десятому и одиннадцатому выпускам </w:t>
      </w:r>
      <w:r>
        <w:rPr>
          <w:sz w:val="24"/>
          <w:lang w:val="en-US"/>
        </w:rPr>
        <w:t xml:space="preserve">“Памятников литературы Древней Руси”, которые посвящены XVII </w:t>
      </w:r>
      <w:r>
        <w:rPr>
          <w:sz w:val="24"/>
        </w:rPr>
        <w:t xml:space="preserve">веку </w:t>
      </w:r>
      <w:r>
        <w:rPr>
          <w:sz w:val="24"/>
          <w:lang w:val="en-US"/>
        </w:rPr>
        <w:t>(XVII в. Кн.1, М.: Худ. Лит., 1988. С. 155-192; С. 523-593; XVII в. Кн.2 М.; Худ. Лит., 1989. С. 299-304: 310-522). На указанных страницах этого издания – замечательные произведения литературы и одновременно</w:t>
      </w:r>
      <w:r>
        <w:rPr>
          <w:sz w:val="24"/>
        </w:rPr>
        <w:t xml:space="preserve"> важные исторические источники о расколе. Это </w:t>
      </w:r>
      <w:r>
        <w:rPr>
          <w:sz w:val="24"/>
          <w:lang w:val="en-US"/>
        </w:rPr>
        <w:t>“</w:t>
      </w:r>
      <w:r>
        <w:rPr>
          <w:sz w:val="24"/>
        </w:rPr>
        <w:t>Повесть об осаде Соловецкого монастыря</w:t>
      </w:r>
      <w:r>
        <w:rPr>
          <w:sz w:val="24"/>
          <w:lang w:val="en-US"/>
        </w:rPr>
        <w:t>”, челобитные, послания и письма протопопа Аввакума Петрова и его бессмертное “Житие…”, “Повесть о боярыне Морзовой”, письма и послания “соузника” Аввакума дьякона Федора Иванова, сочинения других видных деятелей раннего старообрядчества – иноков Епифания и Авраамия, “Записка о жизни Ивана Неронова”.</w:t>
      </w:r>
    </w:p>
    <w:p>
      <w:pPr>
        <w:pStyle w:val="Normal"/>
        <w:ind w:firstLine="720"/>
        <w:jc w:val="both"/>
        <w:rPr>
          <w:sz w:val="24"/>
        </w:rPr>
      </w:pPr>
      <w:r>
        <w:rPr>
          <w:sz w:val="24"/>
        </w:rPr>
        <w:t>Публикуемых памятников вполне достаточно, чтобы составить представление об атмосфере первых лет раскола, мировоззрении и личных качествах его учителей, их чаяниях и стремлениях, проблемах, которые они ставили. Достоинством данного издания являются точные, лаконичные, но информативно емкие комментарии, где переводятся труднопереводимые три века спустя слова и даются необходимые пояснения.</w:t>
      </w:r>
    </w:p>
    <w:p>
      <w:pPr>
        <w:pStyle w:val="Normal"/>
        <w:ind w:firstLine="720"/>
        <w:jc w:val="both"/>
        <w:rPr>
          <w:sz w:val="24"/>
        </w:rPr>
      </w:pPr>
      <w:r>
        <w:rPr>
          <w:sz w:val="24"/>
        </w:rPr>
        <w:t xml:space="preserve">А теперь остановимся на наиболее значительных исследованиях и популярных книгах о расколе и высказываемых в них взглядах и оценках. </w:t>
      </w:r>
    </w:p>
    <w:p>
      <w:pPr>
        <w:pStyle w:val="Normal"/>
        <w:jc w:val="both"/>
        <w:rPr>
          <w:sz w:val="24"/>
        </w:rPr>
      </w:pPr>
      <w:r>
        <w:rPr>
          <w:sz w:val="24"/>
        </w:rPr>
        <w:t>В понимании раскола в литературе существуют две основные тенденции. Одни ученые склонны видеть в нем социально-политическое движение в религиозной форме. Другие исследователи усматривают в расколе и старообрядчестве, прежде всего, религиозно-церковное явление. Они не отрицают социально-политических устремлений, но считают их не главными определяющими, а подчиненными в теме раскола.</w:t>
      </w:r>
    </w:p>
    <w:p>
      <w:pPr>
        <w:pStyle w:val="Normal"/>
        <w:ind w:firstLine="720"/>
        <w:jc w:val="both"/>
        <w:rPr/>
      </w:pPr>
      <w:r>
        <w:rPr>
          <w:sz w:val="24"/>
        </w:rPr>
        <w:t xml:space="preserve">Основоположенником первой традиции был профессор Казанской духовной академии А.П. Щапов, по своим взглядам близкий к революционерам-демократам. В работе </w:t>
      </w:r>
      <w:r>
        <w:rPr>
          <w:sz w:val="24"/>
          <w:lang w:val="en-US"/>
        </w:rPr>
        <w:t>“</w:t>
      </w:r>
      <w:r>
        <w:rPr>
          <w:sz w:val="24"/>
        </w:rPr>
        <w:t>Земство и раскол</w:t>
      </w:r>
      <w:r>
        <w:rPr>
          <w:sz w:val="24"/>
          <w:lang w:val="en-US"/>
        </w:rPr>
        <w:t>” (Соч. Т. 1. СПб., 1906. С. 451-576, см. также другие издания) он пришел к оценке раскола как “могучей, страшной общинной оппозиции податного земства, массы народной против государственного строя – церковного и гражданского”. Он связывал раскол с крестьянскими восстаниями и положил начало его трактовки как движения социального протеста.</w:t>
      </w:r>
      <w:r>
        <w:rPr>
          <w:sz w:val="24"/>
        </w:rPr>
        <w:t xml:space="preserve"> </w:t>
      </w:r>
    </w:p>
    <w:p>
      <w:pPr>
        <w:pStyle w:val="Normal"/>
        <w:jc w:val="both"/>
        <w:rPr>
          <w:sz w:val="24"/>
        </w:rPr>
      </w:pPr>
      <w:r>
        <w:rPr>
          <w:sz w:val="24"/>
        </w:rPr>
        <w:t>Для своего времени трактовка старообрядчества как народного движения, а не только результата косности и фанатизма, как утверждала тогда официальная церковно-историческая наука, была достаточно нова и интересна. Но, как и многие другие историки революционно-демократического лагеря, Щапов позитивистски отрицал в расколе всякую религиозную проблематику и глубину, что, безусловно, обедняло его концепцию. Взгляды Щапова поддерживали и развивали Н.Я. Аристов, В.В. Андреев, Н.И. Костомаров, В. Фармаковский и другие. Бесстужув-Рюмин также признал ценность труда А.П. Щапова. В дальнейшем понимание раскола в этой традиции стало общепринятым в историографии советского периода.</w:t>
      </w:r>
    </w:p>
    <w:p>
      <w:pPr>
        <w:pStyle w:val="Normal"/>
        <w:jc w:val="both"/>
        <w:rPr/>
      </w:pPr>
      <w:r>
        <w:rPr>
          <w:sz w:val="24"/>
        </w:rPr>
        <w:t xml:space="preserve">Характерным примером такого представления может служить оценка раскола в третьем томе </w:t>
      </w:r>
      <w:r>
        <w:rPr>
          <w:sz w:val="24"/>
          <w:lang w:val="en-US"/>
        </w:rPr>
        <w:t xml:space="preserve">“Истории </w:t>
      </w:r>
      <w:r>
        <w:rPr>
          <w:sz w:val="24"/>
        </w:rPr>
        <w:t>СССР</w:t>
      </w:r>
      <w:r>
        <w:rPr>
          <w:sz w:val="24"/>
          <w:lang w:val="en-US"/>
        </w:rPr>
        <w:t xml:space="preserve">” (М., 1967г. С. 105-106). Автором этого труда был известный </w:t>
      </w:r>
      <w:r>
        <w:rPr>
          <w:sz w:val="24"/>
        </w:rPr>
        <w:t xml:space="preserve">специалист по эпохе Пера Великого Н.И. Павленко, но на страницах обобщающего многотомного труда  он выражал, конечно, не столько свои взгляды, сколько общепринятую и «высочайше утвержденную» концепцию. </w:t>
      </w:r>
      <w:r>
        <w:rPr>
          <w:sz w:val="24"/>
          <w:lang w:val="en-US"/>
        </w:rPr>
        <w:t>“</w:t>
      </w:r>
      <w:r>
        <w:rPr>
          <w:sz w:val="24"/>
        </w:rPr>
        <w:t>Старообрядчество – сложное движение как по составу участников, так и по существу. Общим лозунгом для всех, кто становился под знамя старообрядчества, был возврат к старине, протест против каких бы то ни было новшеств, Однако, различные социальные группы вкладывали в понятие «старины» неодинаковое содержание</w:t>
      </w:r>
      <w:r>
        <w:rPr>
          <w:sz w:val="24"/>
          <w:lang w:val="en-US"/>
        </w:rPr>
        <w:t xml:space="preserve">”. Далее утверждается, что </w:t>
      </w:r>
      <w:r>
        <w:rPr>
          <w:sz w:val="24"/>
        </w:rPr>
        <w:t>"</w:t>
      </w:r>
      <w:r>
        <w:rPr>
          <w:sz w:val="24"/>
          <w:lang w:val="en-US"/>
        </w:rPr>
        <w:t xml:space="preserve">крестьянин и посадский могли быть глухи к заклинаниям фанатика Аввакума, но зато с сочувствием относились к борьбе с строобрядчеством, против дворянского государства... </w:t>
      </w:r>
      <w:r>
        <w:rPr>
          <w:sz w:val="24"/>
        </w:rPr>
        <w:t>Стрельцы со стариной вольную службу в столице, жизнь, не обремененную походами. Широкое участие в торгах и промыслах. А духовенство отождествляло старину с привычным выполнением обрядов, с заученными молитвами"(!). Наконец, бояре-старообрядцы видели в старине "возврат к боярскому самовластию". В итоге делается парадоксальный вывод, что</w:t>
      </w:r>
      <w:r>
        <w:rPr>
          <w:sz w:val="24"/>
          <w:lang w:val="en-US"/>
        </w:rPr>
        <w:t xml:space="preserve"> “</w:t>
      </w:r>
      <w:r>
        <w:rPr>
          <w:sz w:val="24"/>
        </w:rPr>
        <w:t>под лозунгами старообрядства выступали люди, интересы которых были диаметрально противоположны</w:t>
      </w:r>
      <w:r>
        <w:rPr>
          <w:sz w:val="24"/>
          <w:lang w:val="en-US"/>
        </w:rPr>
        <w:t>”.</w:t>
      </w:r>
    </w:p>
    <w:p>
      <w:pPr>
        <w:pStyle w:val="Normal"/>
        <w:jc w:val="both"/>
        <w:rPr/>
      </w:pPr>
      <w:r>
        <w:rPr>
          <w:sz w:val="24"/>
          <w:lang w:val="en-US"/>
        </w:rPr>
        <w:t xml:space="preserve">В этих рассуждениях справедливо только то, что старообрядцы действительно были за старину (это, впрочем, ясно уже из названия), и что </w:t>
      </w:r>
      <w:r>
        <w:rPr>
          <w:sz w:val="24"/>
        </w:rPr>
        <w:t>в движении раскола участвовали фактически все классы и социальный слой. Но вот ставили ли они приписанные им задачи, отстаивая старую веру? Для крестьянина и посадского человека были гораздо более простые и эффективные способы «борьбы с дворянским государством» (а точнее, с крайностями крепостничества и злоупотреблениями властей, ведь именно крестьянин Иван Сусанин спас царя Михаила, а посадский человек Козьма Минин – российскую государственность). И способы эти известны, начиная с бегства на казачий Дон и кончая Разбоем и бунтами.</w:t>
      </w:r>
    </w:p>
    <w:p>
      <w:pPr>
        <w:pStyle w:val="Normal"/>
        <w:jc w:val="both"/>
        <w:rPr/>
      </w:pPr>
      <w:r>
        <w:rPr>
          <w:sz w:val="24"/>
        </w:rPr>
        <w:t>М.В. Бушуев в работе "История государства Российского" отмечает, что специфические сословные интересы стрельцов отчетливо были выражены в знаменитых стрелецких бунтах 1682 и 1698 годов. И хотя «прения о вере» в них действительно имели место, то совсем не потому, что раскол для них был удобной формой протеста, а потому, что многие стрельцы исповедовали старую веру. Он также замечает, что никто из бояр в</w:t>
      </w:r>
      <w:r>
        <w:rPr>
          <w:sz w:val="24"/>
          <w:lang w:val="en-US"/>
        </w:rPr>
        <w:t xml:space="preserve"> XVII не стремился к </w:t>
      </w:r>
      <w:r>
        <w:rPr>
          <w:sz w:val="24"/>
        </w:rPr>
        <w:t>"боярскому самовластию". Что после смуты, к тому же имея перед глазами печальный пример Польши, вряд ли кто из них мечтал об ослаблении власти и децентрализации. Но если все же считать их участие в расколе скрытой оппозицией, Бушуев признает, что это самая проигрышная оппозиция. Ученый высказывает мнение, что представители всех сословий, участвовавших в расколе, сознательно ставили под удар свой социальный статус, действовали не в духе своих классовых и клановых интересов, а часто вопреки им. Он так же говорит о том, что для того, чтобы разглядеть в старообрядческой гари социальный протест, а не апокалиптическое видение «конца света» и явления «антихриста», надо вооружиться уж очень своеобразной и очень марксистской «методологией», позволяющей белое видеть черным и наоборот…</w:t>
      </w:r>
    </w:p>
    <w:p>
      <w:pPr>
        <w:pStyle w:val="Normal"/>
        <w:jc w:val="both"/>
        <w:rPr>
          <w:sz w:val="24"/>
        </w:rPr>
      </w:pPr>
      <w:r>
        <w:rPr>
          <w:sz w:val="24"/>
        </w:rPr>
        <w:tab/>
        <w:t xml:space="preserve">В.М. Бушуеву кажется более убедительным и плодотворным подход к расколу, как к религиозному движению, которое в обществе, конечно, не могло не быть «социальным» (как и всякое движение вообще), но при этом не теряло своей религиозной сущности и основы. </w:t>
      </w:r>
    </w:p>
    <w:p>
      <w:pPr>
        <w:pStyle w:val="Normal"/>
        <w:jc w:val="both"/>
        <w:rPr>
          <w:sz w:val="24"/>
        </w:rPr>
      </w:pPr>
      <w:r>
        <w:rPr>
          <w:sz w:val="24"/>
        </w:rPr>
        <w:t>Среди историков понимание раскола как религиозно-церковного явления характерно для С.М. Соловьева, В.О. Ключевского, Е.Е. Голубинского, Н.Ф. Каптерева, В.В. Розанова, Н.А. Бердяева, Протопопа Георгия Флоровского и многих других.</w:t>
      </w:r>
    </w:p>
    <w:p>
      <w:pPr>
        <w:pStyle w:val="Normal"/>
        <w:jc w:val="both"/>
        <w:rPr/>
      </w:pPr>
      <w:r>
        <w:rPr>
          <w:sz w:val="24"/>
        </w:rPr>
        <w:tab/>
        <w:t>С.М. Соловьеву принадлежит заслуга введения в научный оборот обширных материалов о расколе. Он создал и запоминающиеся исторические портреты многих участников бурной и напряженной эпохи. Не случайно материалами источника впоследствии широко пользовался известный исторический романист Д. Мордовцев в работе над романом «Великий раскол».</w:t>
      </w:r>
    </w:p>
    <w:p>
      <w:pPr>
        <w:pStyle w:val="Normal"/>
        <w:jc w:val="both"/>
        <w:rPr>
          <w:sz w:val="24"/>
        </w:rPr>
      </w:pPr>
      <w:r>
        <w:rPr>
          <w:sz w:val="24"/>
        </w:rPr>
        <w:t>Великий русский историк был первопроходцем в архивных изысканиях, и поэтому многие важные документы по Расколу остались вне поля зрения.</w:t>
      </w:r>
    </w:p>
    <w:p>
      <w:pPr>
        <w:pStyle w:val="Normal"/>
        <w:jc w:val="both"/>
        <w:rPr/>
      </w:pPr>
      <w:r>
        <w:rPr>
          <w:sz w:val="24"/>
        </w:rPr>
        <w:tab/>
        <w:t xml:space="preserve">Существенные уточнения многих сюжетов, связанных с Расколом, основанные на собственных архивных изысканиях, принадлежат профессору Московской духовной академии Н.Ф. Каптереву. В результате напряженной исследовательской работы появились две главы монографии ученого – "Сношения иерусалимских патриархов с русским правительством с середины </w:t>
      </w:r>
      <w:r>
        <w:rPr>
          <w:sz w:val="24"/>
          <w:lang w:val="en-US"/>
        </w:rPr>
        <w:t xml:space="preserve">XVI </w:t>
      </w:r>
      <w:r>
        <w:rPr>
          <w:sz w:val="24"/>
        </w:rPr>
        <w:t xml:space="preserve">до конца </w:t>
      </w:r>
      <w:r>
        <w:rPr>
          <w:sz w:val="24"/>
          <w:lang w:val="en-US"/>
        </w:rPr>
        <w:t xml:space="preserve">XVIII </w:t>
      </w:r>
      <w:r>
        <w:rPr>
          <w:sz w:val="24"/>
        </w:rPr>
        <w:t xml:space="preserve">столетия" (СПб., 1895 г.) и "Патриарх Никон и царь Алексей Михайлович" (Сергиев Посад, 1909-1912 гг.). Автор этих книг сумел по-новому взглянуть на взаимоотношения светской и церковной власти в расколе, показал трагическое для Русской Церкви по своим последствиям вмешательство восточных архиереев и патриархов в церковно-обрядовую реформу патриарха Никона и царя Алексея Михайловича. Вопреки официальным взглядам на Раскол как на результат косности и фанатизма «расколоучителей», отступивших от Православия, Каптерев считал, что в разделении Церкви виноваты обе стороны: и сторонники реформы, и ее противники. Не удивительно, что ученый поначалу встретил критику и непонимание коллег. О его полемике с Н.И. Субботиным, публикатором знаменитых "Материалов по истории раскола", рассказывается в очерке А.П. Богданова "Судьба профессора Духовной Академии" (в кн.: Буганов В.И., Богданов А.П. Бунтари и правдоискатели в Русской Православной Церкви. Т. </w:t>
      </w:r>
      <w:r>
        <w:rPr>
          <w:sz w:val="24"/>
          <w:lang w:val="en-US"/>
        </w:rPr>
        <w:t>II</w:t>
      </w:r>
      <w:r>
        <w:rPr>
          <w:sz w:val="24"/>
        </w:rPr>
        <w:t>. М., 1991 г. С.494-516).</w:t>
      </w:r>
    </w:p>
    <w:p>
      <w:pPr>
        <w:pStyle w:val="Normal"/>
        <w:jc w:val="both"/>
        <w:rPr/>
      </w:pPr>
      <w:r>
        <w:rPr>
          <w:sz w:val="24"/>
        </w:rPr>
        <w:tab/>
        <w:t xml:space="preserve">В традиции Н.Ф. Каптерева рассматривал Раскол и такой известный историк, как А.В. Карташев (См. Очерки по истории Русской Церкви. М., 1991 г. Т. </w:t>
      </w:r>
      <w:r>
        <w:rPr>
          <w:sz w:val="24"/>
          <w:lang w:val="en-US"/>
        </w:rPr>
        <w:t>II</w:t>
      </w:r>
      <w:r>
        <w:rPr>
          <w:sz w:val="24"/>
        </w:rPr>
        <w:t>, с. 121-230). Его обобщающая работа в главах о Расколе как бы подытоживает все достижения русской историографии старообрядчества.</w:t>
      </w:r>
    </w:p>
    <w:p>
      <w:pPr>
        <w:pStyle w:val="Normal"/>
        <w:jc w:val="both"/>
        <w:rPr/>
      </w:pPr>
      <w:r>
        <w:rPr>
          <w:sz w:val="24"/>
        </w:rPr>
        <w:tab/>
        <w:t>Совсем краткую, но удивительно глубокую и интересную характеристику раскола дает протоиерей Георгий Флоровский в книге "Пути русского богословия"</w:t>
      </w:r>
      <w:r>
        <w:rPr>
          <w:sz w:val="24"/>
          <w:lang w:val="en-US"/>
        </w:rPr>
        <w:t xml:space="preserve"> </w:t>
      </w:r>
      <w:r>
        <w:rPr>
          <w:sz w:val="24"/>
        </w:rPr>
        <w:t>(</w:t>
      </w:r>
      <w:r>
        <w:rPr>
          <w:sz w:val="24"/>
          <w:lang w:val="en-US"/>
        </w:rPr>
        <w:t>YMCA-Press</w:t>
      </w:r>
      <w:r>
        <w:rPr>
          <w:sz w:val="24"/>
        </w:rPr>
        <w:t>, 1938 г.). Читателю, глубоко интересующемуся темой раскола, хорошо также познакомиться со статьей Розанова "Психология русского раскола" (Сочинения: В 2 т. Т. 1. М., 1990 г. С. 48-81).</w:t>
      </w:r>
    </w:p>
    <w:p>
      <w:pPr>
        <w:pStyle w:val="Normal"/>
        <w:jc w:val="both"/>
        <w:rPr>
          <w:sz w:val="24"/>
        </w:rPr>
      </w:pPr>
      <w:r>
        <w:rPr>
          <w:sz w:val="24"/>
        </w:rPr>
        <w:tab/>
        <w:t>В современной литературе о Расколе не написано так уж много содержательных работ, которые к тому же представляют интерес для массового читателя. Это, прежде всего, популярная книга историка А.П. Богданова "Перо и крест" (М.: Политиздат, 1991 г. 525 с.). Это издание включает ряд очерков по истории Церкви, в которых рассказывается о тех ее деятелях, которые, по мнению автора, вошли с ней в конфликт. В этой книге идет речь о протопопе Аввакуме и его соратниках, истории соборов против старообрядцев.</w:t>
      </w:r>
    </w:p>
    <w:p>
      <w:pPr>
        <w:pStyle w:val="Normal"/>
        <w:jc w:val="both"/>
        <w:rPr>
          <w:sz w:val="24"/>
        </w:rPr>
      </w:pPr>
      <w:r>
        <w:rPr>
          <w:sz w:val="24"/>
        </w:rPr>
        <w:t xml:space="preserve">Позиция А.П. Богданова, стремящегося, широко цитируя таких авторов, как Н.Ф. Каптерев и протоиерей Георгий Флоровский, и, пользуясь их материалами, в то же время высечь из них некую "атеистическую искру", представляется несколько двусмысленной. Но большим достоинством его труда является превосходное знание источников и литературы о Расколе, несомненный  дар популяризатора и писательский талант автора. Несмотря на научно- художественный характер своей работы, А.П. Богданов снабдил ее обширным научным аппаратом, в котором дается и подробная библиография Раскола. </w:t>
      </w:r>
    </w:p>
    <w:p>
      <w:pPr>
        <w:pStyle w:val="Normal"/>
        <w:jc w:val="both"/>
        <w:rPr/>
      </w:pPr>
      <w:r>
        <w:rPr>
          <w:sz w:val="24"/>
        </w:rPr>
        <w:tab/>
        <w:t>Отдельный сюжет в историографии Раскола – судьбы и взаимоотношения его главных действующих лиц – патриарха Никона и протопопа Аввакума. О Никоне, по словам Георгия Флоровского, "говорили и писали слишком много уже его современники. Но редко кто писал о нем бескорыстно и беспристрастно, без задней мысли и без предвзятой цели. О нем всегда именно спорили, пересуживали, оправдывали или осуждали". Его имя до сих пор – тема спора и борьбы.</w:t>
      </w:r>
    </w:p>
    <w:p>
      <w:pPr>
        <w:pStyle w:val="Normal"/>
        <w:jc w:val="both"/>
        <w:rPr>
          <w:sz w:val="24"/>
        </w:rPr>
      </w:pPr>
      <w:r>
        <w:rPr>
          <w:sz w:val="24"/>
        </w:rPr>
        <w:tab/>
        <w:t>Одни историки, воздавая должное уму и таланту Никона, в то же время, стремятся к возвышенной и осторожной оценке его деятельности, признавая в ней как явные достижения, так и непростительные промахи, во многом обусловленные временем, в которое он вышел на историческую сцену. К таким авторам принадлежали, в частности, С.М. Соловьев, В.О. Ключевский, Н.Ф. Каптерев, А.В. Карташев.</w:t>
      </w:r>
    </w:p>
    <w:p>
      <w:pPr>
        <w:pStyle w:val="Normal"/>
        <w:jc w:val="both"/>
        <w:rPr/>
      </w:pPr>
      <w:r>
        <w:rPr>
          <w:sz w:val="24"/>
        </w:rPr>
        <w:tab/>
        <w:t>Но есть и авторы, склонные оценивать седьмого патриарха Всея России не только как замечательного церковного деятеля, но и чуть ли не святого угодника Божьего. На таких позициях стоял, в частности, историк зарубежья - М.В. Зазыкин, профессор Варшавского Университета. Его перу принадлежит одна из наиболее обширных и обстоятельных монографий о Никоне – "Патриарх Никон: Его государственные и канонические идеи" (Ч. 1-3. Варшава: Синод, типография, 1931 г.). Формируя задачи своего исследования, автор подчеркивает, что "не имеет в виду давать полную биографию Никона или систематическое изложение его деятельности, а намерен прежде всего представить его идеи о церковно-государственных отношениях и касаться его личности и деяний постольку, поскольку это нужно для уяснения его идей". М.В. Зазыкин опирался на показания о Никоне его современников, Шушерина и архидиакона Павла Алеппского, исследования о деле Никона и документы, опубликованные иностранными историками его патриаршества Гюббенетом и Пальмером, а из сочинений самого патриарха, главным образом, написанное Никоном в свое оправдание и ответ своим противникам "Разорение". В итоге исследования государственных и канонических взглядов Никона  М.В. Зазыкин пришел к выводу од их полной каноничности и соответствии святоотеческому учению, а самого патриарха называл не иначе как «Великим Святителем Божьим, прославленным Богом удостоверенными чудесами». Он категорически отметал обвинения Никона во властолюбии, «царепапизме». В основе конфликта патриарха с царем Алексеем Михайловичем Зазыкин видел попытку первого «спасти Церковь от грозящего ей поглощения в государстве», «отстоять идею симфонии властей как идею разграничения двух сфер жизни, светской и духовной».</w:t>
      </w:r>
    </w:p>
    <w:p>
      <w:pPr>
        <w:pStyle w:val="Normal"/>
        <w:jc w:val="both"/>
        <w:rPr>
          <w:sz w:val="24"/>
        </w:rPr>
      </w:pPr>
      <w:r>
        <w:rPr>
          <w:sz w:val="24"/>
        </w:rPr>
        <w:t>Таких ученых, как С.М. Соловьев и Н.Ф. Каптерев, он упрекает в одностороннем использовании источников, враждебных патриарху, не замечая, что сам впадает в искушение использования источников одиозно-панегирических или апологических.</w:t>
      </w:r>
    </w:p>
    <w:p>
      <w:pPr>
        <w:pStyle w:val="Normal"/>
        <w:jc w:val="both"/>
        <w:rPr>
          <w:sz w:val="24"/>
        </w:rPr>
      </w:pPr>
      <w:r>
        <w:rPr>
          <w:sz w:val="24"/>
        </w:rPr>
        <w:tab/>
        <w:t>Среди современных историков Церкви большой интерес к патриарху Никону и его правлению проявляет курский священник, протоиерей Лев Лебедев. Ему принадлежит обширная и, к сожалению, пока не изданная отдельной книгой работа "Патриарх Никон: Очерк из жизни и деятельности" (Богословские труды. М., 1982 г. Вып. 23, с. 154-199; Вып 24, с. 139-170.). Автор считает, что отрицательное отношение к «Предстоятелю Церкви» многих историков объясняется предвзятым судебным процессом 1666 г. против него, который был проведен в угоду царю Алексею Михайловичу. На этом судилище явилась на свет крайне отрицательная оценка его деятельности, затем некритически воспринятая светскими и церковными историками.</w:t>
      </w:r>
    </w:p>
    <w:p>
      <w:pPr>
        <w:pStyle w:val="Normal"/>
        <w:jc w:val="both"/>
        <w:rPr/>
      </w:pPr>
      <w:r>
        <w:rPr>
          <w:sz w:val="24"/>
        </w:rPr>
        <w:t xml:space="preserve">Автор, в общем справедливо, отмечает, что патриаршество Никона – это далеко не только обрядовые исправления и судебное дело. Это целая эпоха важнейших и интереснейших решений, событий и начинаний, определивших во многом дальнейший ход отечественной истории и общественной жизни, оставивших и целый ряд «завещаний» и загадок, которые еще нуждаются в расшифровке. Патриарх Никон – это проблема Вселенской Православной экклезии и места в ней Русской Церкви, проблема развития иконографического учения Православия, острейшая проблема отношений монархии и Церкви, когда была предопределена неизбежность падения самодержавия в России. "Никон –это дивное и уникальное явление в русской архитектуре…"- пишет автор (имеется в виду построенные патриархом Новоиерусалимский Кийский Крестый и Иверский Валдайский монастыри - </w:t>
      </w:r>
      <w:r>
        <w:rPr>
          <w:i/>
          <w:sz w:val="24"/>
        </w:rPr>
        <w:t>прим. мое (А.Т.)</w:t>
      </w:r>
      <w:r>
        <w:rPr>
          <w:sz w:val="24"/>
        </w:rPr>
        <w:t>)</w:t>
      </w:r>
      <w:r>
        <w:rPr>
          <w:i/>
          <w:sz w:val="24"/>
        </w:rPr>
        <w:t>.</w:t>
      </w:r>
      <w:r>
        <w:rPr>
          <w:sz w:val="24"/>
        </w:rPr>
        <w:t xml:space="preserve"> Именно эти направления деятельности Никона и вместе с тем проблемы истории Церкви </w:t>
      </w:r>
      <w:r>
        <w:rPr>
          <w:sz w:val="24"/>
          <w:lang w:val="en-US"/>
        </w:rPr>
        <w:t>XVII</w:t>
      </w:r>
      <w:r>
        <w:rPr>
          <w:sz w:val="24"/>
        </w:rPr>
        <w:t xml:space="preserve"> века и раскрываются в статьях протоиерея Льва Лебедева. Он стремиться взглянуть на знаменитого иерарха во всем многообразии его трудов и, кажется, небезуспешно сочетает в одной работе историческую критику, искусствоведческий анализ и богословствование. В то же время, автор порой слишком сильно для исследователя подпадает под обаяние личности Никона, закрывает глаза на серьезные ошибки и просчеты его деятельности, а в ряде случаев, от беспристрастного исследования склоняется в сторону апологии. Тем не менее, в современной литературе о патриархе Никоне нет аналогов работе Льва Лебедева, и достоинства его изысканий превышают их недостатки.</w:t>
      </w:r>
    </w:p>
    <w:p>
      <w:pPr>
        <w:pStyle w:val="Normal"/>
        <w:jc w:val="center"/>
        <w:rPr>
          <w:b/>
          <w:b/>
          <w:i/>
          <w:i/>
          <w:sz w:val="28"/>
        </w:rPr>
      </w:pPr>
      <w:r>
        <w:rPr>
          <w:b/>
          <w:i/>
          <w:sz w:val="28"/>
        </w:rPr>
        <w:t>Источниковедение.</w:t>
      </w:r>
    </w:p>
    <w:p>
      <w:pPr>
        <w:pStyle w:val="Normal"/>
        <w:jc w:val="center"/>
        <w:rPr>
          <w:b/>
          <w:b/>
          <w:i/>
          <w:i/>
          <w:sz w:val="16"/>
        </w:rPr>
      </w:pPr>
      <w:r>
        <w:rPr>
          <w:b/>
          <w:i/>
          <w:sz w:val="16"/>
        </w:rPr>
      </w:r>
    </w:p>
    <w:p>
      <w:pPr>
        <w:pStyle w:val="Normal"/>
        <w:jc w:val="both"/>
        <w:rPr/>
      </w:pPr>
      <w:r>
        <w:rPr>
          <w:b/>
          <w:sz w:val="24"/>
        </w:rPr>
        <w:tab/>
      </w:r>
      <w:r>
        <w:rPr>
          <w:sz w:val="24"/>
        </w:rPr>
        <w:t xml:space="preserve">Большая интересная литература во второй половине </w:t>
      </w:r>
      <w:r>
        <w:rPr>
          <w:sz w:val="24"/>
          <w:lang w:val="en-US"/>
        </w:rPr>
        <w:t>XVII</w:t>
      </w:r>
      <w:r>
        <w:rPr>
          <w:sz w:val="24"/>
        </w:rPr>
        <w:t xml:space="preserve"> века возникла в связи с расколом. На первом месте среди этой литературы стоит автобиография протопопа Аввакума. Жизнь Аввакума была полна резких контрастов в его общественном положении. В начале царствования Алексея Михайловича протопоп Аввакум пользовался большой славой, но вскоре за противодействие нововведениям патриарха Никона попал в опалу и был сослан в Сибирь. Расстриженный на Соборе 1666г., Аввакум был сослан в Пустозерск и кончил жизнь на костре. Упрямый и раздражительный, но в то  же время принципиальный и до конца преданный своим идеям, Аввакум Петров (Петрович) бесхитростно рассказывает про свою жизнь. Озлобление его направлено, главным образом, против патриарха Никона. Автобиография Аввакума, написанная простым и образным языком, является прекрасным литературным памятником и не менее ценным историческим источником по истории раскола. </w:t>
      </w:r>
    </w:p>
    <w:p>
      <w:pPr>
        <w:pStyle w:val="Normal"/>
        <w:jc w:val="both"/>
        <w:rPr/>
      </w:pPr>
      <w:r>
        <w:rPr>
          <w:sz w:val="24"/>
        </w:rPr>
        <w:tab/>
        <w:t xml:space="preserve">Для знакомства с ранней историей раскола большое значение имеют также послания Аввакума к его единомышленникам. Они ярко рисуют быт </w:t>
      </w:r>
      <w:r>
        <w:rPr>
          <w:sz w:val="24"/>
          <w:lang w:val="en-US"/>
        </w:rPr>
        <w:t>XVII</w:t>
      </w:r>
      <w:r>
        <w:rPr>
          <w:sz w:val="24"/>
        </w:rPr>
        <w:t xml:space="preserve"> века, являясь в этом отношении совершенно незаменимым источником. Чего стоят, например, упоминания Аввакума об его молодости: «смолода голубей держал, попович голубятник был». «В земле сидя, яко кокушки кокуют», - пишет он о боярыне Морозовой и княгине Урусовой, «резаными языками» называет он раскольничьих попов, наказанных отрезанием языка.</w:t>
      </w:r>
    </w:p>
    <w:p>
      <w:pPr>
        <w:pStyle w:val="Normal"/>
        <w:jc w:val="both"/>
        <w:rPr/>
      </w:pPr>
      <w:r>
        <w:rPr>
          <w:sz w:val="24"/>
        </w:rPr>
        <w:tab/>
        <w:t xml:space="preserve">Сохранились также произведения других старообрядцев: дьякона Феодора, Инока Авраамия, Епифания, Корнилия и некоторых других. Особенно интересно житие казанского протопопа Неронова, впоследствии отошедшего от старообрядчества. Подробности священнической жизни Ивана Неронова в Нижнем Новгороде и Москве рельефно рисуют быт посадских людей и деятельность духовенства в первой половине </w:t>
      </w:r>
      <w:r>
        <w:rPr>
          <w:sz w:val="24"/>
          <w:lang w:val="en-US"/>
        </w:rPr>
        <w:t>XVII</w:t>
      </w:r>
      <w:r>
        <w:rPr>
          <w:sz w:val="24"/>
        </w:rPr>
        <w:t xml:space="preserve"> века. Автор жития Неронова рассказывает, как по Нижнему Новгороду ходили скоморохи «с бубны, и с домрами, и с медведями». В церквях для ускорения службы зараз пели и читали в два, три, даже в четыре голоса, «и от самих священников и причетников шум и козлогласование в святых церквах бываше странно зело».</w:t>
      </w:r>
    </w:p>
    <w:p>
      <w:pPr>
        <w:pStyle w:val="Normal"/>
        <w:ind w:firstLine="720"/>
        <w:jc w:val="both"/>
        <w:rPr/>
      </w:pPr>
      <w:r>
        <w:rPr>
          <w:sz w:val="24"/>
        </w:rPr>
        <w:t xml:space="preserve">В </w:t>
      </w:r>
      <w:r>
        <w:rPr>
          <w:sz w:val="24"/>
          <w:lang w:val="en-US"/>
        </w:rPr>
        <w:t>XVII</w:t>
      </w:r>
      <w:r>
        <w:rPr>
          <w:sz w:val="24"/>
        </w:rPr>
        <w:t xml:space="preserve"> веке было написано большое количество житий святых, но значение этих произведений как исторических источников для указанного столетия значительно меньше, чем для предыдущих веков. Ведь сказания о жизни святых и их чудесах с их условностью изложения дают только некоторые подробности о важных исторических событиях.</w:t>
      </w:r>
    </w:p>
    <w:p>
      <w:pPr>
        <w:pStyle w:val="Normal"/>
        <w:ind w:firstLine="720"/>
        <w:jc w:val="both"/>
        <w:rPr>
          <w:sz w:val="24"/>
        </w:rPr>
      </w:pPr>
      <w:r>
        <w:rPr>
          <w:sz w:val="24"/>
        </w:rPr>
        <w:t>Тем не менее жития святых нельзя полностью игнорировать как исторический источник. В житии Варсонофия, архиепископа Казанского, например, есть интересные сведения о церковных спорах в Пскове, связанных с вопросом о том, как надо петь на богослужении припев "аллилуйя" – дважды или трижды, «сугубо» или «трегубо». Этот вопрос позже стал предметом разногласий между господствующей и старообрядческой церковью, стоявшей за «сугубую» аллилуйю, и стал одной из причин Раскола.</w:t>
      </w:r>
    </w:p>
    <w:p>
      <w:pPr>
        <w:pStyle w:val="Normal"/>
        <w:rPr>
          <w:sz w:val="24"/>
        </w:rPr>
      </w:pPr>
      <w:r>
        <w:rPr>
          <w:sz w:val="24"/>
        </w:rPr>
      </w:r>
    </w:p>
    <w:p>
      <w:pPr>
        <w:pStyle w:val="TextBody"/>
        <w:rPr/>
      </w:pPr>
      <w:r>
        <w:rPr>
          <w:sz w:val="24"/>
        </w:rPr>
        <w:tab/>
        <w:t>Отчего же всё-таки произошел Раскол? По мнению старообрядцев, от того, что Никон</w:t>
      </w:r>
      <w:r>
        <w:rPr/>
        <w:t>, исправляя богослужебные книги, самовольно отменил старые церковные книги и обряды, святоотеческое древнеправославное предание, без которого невозможно спастись, и, когда верные древнему благочестию люди встали за это предание, русская церковная иерархия отлучила их от церкви. Но в таком объяснении не всё ясно. А каким образом двуперстие или хождение по-солонь сделалось для старообрядцев святоотеческим преданием, без которого невозможно спастись? Каким образом простой церковный обычай, богослужебный обряд или текст мог приобрести такую важность, стать неприкосновенной святыней? Раскол произошел от невежества раскольников, от узкого понимания ими христианской религии, от того, что они не умели отличить в ней существенное от внешнего, содержание от обряда.</w:t>
      </w:r>
    </w:p>
    <w:sectPr>
      <w:footerReference w:type="default" r:id="rId2"/>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lang w:eastAsia="ru-RU"/>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9:57:00Z</dcterms:created>
  <dc:creator>Таня</dc:creator>
  <dc:description/>
  <dc:language>en-US</dc:language>
  <cp:lastModifiedBy>Вальчук</cp:lastModifiedBy>
  <dcterms:modified xsi:type="dcterms:W3CDTF">1999-12-20T17:24:00Z</dcterms:modified>
  <cp:revision>4</cp:revision>
  <dc:subject/>
  <dc:title>Устное выступление</dc:title>
</cp:coreProperties>
</file>